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PRZEDMIAR ROBÓT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1. Nazwa robót budowlanych wg Zamawiającego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monty bieżące przepustów oraz korpusów drogowych wraz z odwodnieniem w ciągach dróg powiatowych w 2026 roku na terenie Powiatu Wadowickiego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2. Nazwy i kody robót budowlanych wg Wspólnego Słownika Zamówień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CPV-45233142-6 Roboty z zakresie naprawy dróg</w:t>
            </w:r>
          </w:p>
        </w:tc>
      </w:tr>
    </w:tbl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/>
      </w:pPr>
      <w:r>
        <w:rPr>
          <w:bCs/>
          <w:sz w:val="24"/>
        </w:rPr>
        <w:t>3. Adres obiektu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gi Powiatu Wadowickiego</w:t>
            </w:r>
          </w:p>
        </w:tc>
      </w:tr>
    </w:tbl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/>
      </w:pPr>
      <w:r>
        <w:rPr>
          <w:bCs/>
          <w:sz w:val="24"/>
        </w:rPr>
        <w:t>4. Nazwa i adres Zamawiającego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owiat Wadowicki z siedzibą w Wadowicach ul. Batorego 2 </w:t>
            </w:r>
          </w:p>
        </w:tc>
      </w:tr>
    </w:tbl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5. Data opracowania przedmiaru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12 styczeń 2026 r.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11:00Z</dcterms:created>
  <dc:creator>Powiatowy Zarząd Dróg</dc:creator>
  <dc:description/>
  <cp:keywords/>
  <dc:language>en-US</dc:language>
  <cp:lastModifiedBy>Marcin Wrona</cp:lastModifiedBy>
  <cp:lastPrinted>2022-02-02T08:12:00Z</cp:lastPrinted>
  <dcterms:modified xsi:type="dcterms:W3CDTF">2026-01-12T13:11:00Z</dcterms:modified>
  <cp:revision>2</cp:revision>
  <dc:subject/>
  <dc:title>PRZEDMIAR BOBÓT</dc:title>
</cp:coreProperties>
</file>